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88</w:t>
        <w:tab/>
        <w:t>Kontrola usnesení</w:t>
      </w:r>
    </w:p>
    <w:p>
      <w:pPr>
        <w:pStyle w:val="Normal"/>
        <w:ind w:firstLine="709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plnění všech usnesení Rady obce Albrechtice.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2/88</w:t>
        <w:tab/>
        <w:t>Zápis z jednání komise sociální a zdravotní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2" w:firstLine="293"/>
        <w:jc w:val="both"/>
        <w:rPr/>
      </w:pPr>
      <w:r>
        <w:rPr>
          <w:sz w:val="24"/>
        </w:rPr>
        <w:t>zápis z jednání: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komise sociální a zdravotní ze dne 23.6.2010 dle písemné přílohy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komise bytové ze dne 29.6.2010 dle písemné přílohy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komise pro rozvoj a podnikání ze dne 12.7.2010 dle písemné přílohy</w:t>
      </w:r>
    </w:p>
    <w:p>
      <w:pPr>
        <w:pStyle w:val="Normal"/>
        <w:ind w:left="18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 uložit 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zapracovat podněty komise RaP do návrhu plánu investičních akcí a oprav na rok 2011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8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88</w:t>
        <w:tab/>
        <w:t xml:space="preserve">Uzavření nájemní smlouvy 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I. souhlasit 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zavřením Dohody o ukončení nájmu k bytu č. 5/805 v bytovém domě č.p. 802 – 806 na ul. Hornická v Albrechticích s nájemcem Ing. Davidem Pawerou bytem Hornická 805, 735 43 Albrechtice ke dni 31.7.2010</w:t>
      </w:r>
    </w:p>
    <w:p>
      <w:pPr>
        <w:pStyle w:val="Normal"/>
        <w:ind w:left="416" w:firstLine="709"/>
        <w:jc w:val="both"/>
        <w:rPr>
          <w:sz w:val="24"/>
        </w:rPr>
      </w:pPr>
      <w:r>
        <w:rPr>
          <w:sz w:val="24"/>
        </w:rPr>
        <w:t>2)</w:t>
      </w:r>
    </w:p>
    <w:p>
      <w:pPr>
        <w:pStyle w:val="Normal"/>
        <w:ind w:left="1080" w:firstLine="709"/>
        <w:jc w:val="both"/>
        <w:rPr>
          <w:sz w:val="24"/>
        </w:rPr>
      </w:pPr>
      <w:r>
        <w:rPr>
          <w:sz w:val="24"/>
        </w:rPr>
        <w:t>a)   s provedením výměny bytů</w:t>
      </w:r>
    </w:p>
    <w:p>
      <w:pPr>
        <w:pStyle w:val="Normal"/>
        <w:ind w:left="1080" w:firstLine="709"/>
        <w:jc w:val="both"/>
        <w:rPr>
          <w:sz w:val="24"/>
        </w:rPr>
      </w:pPr>
      <w:r>
        <w:rPr>
          <w:sz w:val="24"/>
        </w:rPr>
        <w:t xml:space="preserve">b)   s uzavřením nájemní smlouvy k bytu č. 5/805 v bytovém domě                               </w:t>
      </w:r>
    </w:p>
    <w:p>
      <w:pPr>
        <w:pStyle w:val="Normal"/>
        <w:ind w:left="2127" w:firstLine="22"/>
        <w:jc w:val="both"/>
        <w:rPr>
          <w:sz w:val="24"/>
        </w:rPr>
      </w:pPr>
      <w:r>
        <w:rPr>
          <w:sz w:val="24"/>
        </w:rPr>
        <w:t>č. p. 802 –806 na ul. Hornická v Albrechticích s Kateřinou Sýkorovou bytem Hornická 802, 735 43 Albrechtice s účinností od 1.8.2010                   (dle doporučení bytové komise)</w:t>
      </w:r>
    </w:p>
    <w:p>
      <w:pPr>
        <w:pStyle w:val="Normal"/>
        <w:ind w:left="108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 uzavřením nájemní smlouvy k bytu č. 2 v Domě s pečovatelskou službou s Alenou Gálikovou bytem Kostelní 437, 735 43 Albrechtice s účinností od 1.8.2010 (dle doporučení komise sociální a zdravotní)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I. pověř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starostu podpisem dohody a smlu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0.7.2010)</w:t>
      </w:r>
    </w:p>
    <w:p>
      <w:pPr>
        <w:pStyle w:val="Normal"/>
        <w:tabs>
          <w:tab w:val="left" w:pos="709" w:leader="none"/>
        </w:tabs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4</w:t>
      </w:r>
      <w:r>
        <w:rPr>
          <w:iCs/>
          <w:sz w:val="24"/>
          <w:u w:val="single"/>
        </w:rPr>
        <w:t>/88</w:t>
        <w:tab/>
      </w:r>
      <w:r>
        <w:rPr>
          <w:sz w:val="24"/>
          <w:szCs w:val="24"/>
          <w:u w:val="single"/>
        </w:rPr>
        <w:t>Návrh obecně závazné vyhlášky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0"/>
        <w:rPr>
          <w:bCs/>
          <w:sz w:val="24"/>
          <w:u w:val="single"/>
        </w:rPr>
      </w:pPr>
      <w:r>
        <w:rPr>
          <w:sz w:val="24"/>
        </w:rPr>
        <w:t>Zastupitelstvu obce Albrechtice vydat Obecně závaznou vyhlášku č. 3/2010, kterou se mění obecně závazná vyhláška č. 5/2003 o místním poplatku za provozovaný výherní hrací přístroj ve znění dle písemné přílohy.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0.7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5/88</w:t>
        <w:tab/>
        <w:t>Uzavření dohody o poskytnutí dotace určené k odstranění škod způsobených povodněmi</w:t>
      </w:r>
    </w:p>
    <w:p>
      <w:pPr>
        <w:pStyle w:val="Normal"/>
        <w:ind w:left="709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 přijetím dotace ve výši 25.000,-Kč na odstranění škod způsobených   povodněmi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Dohodu o poskytnutí dotace mezi Statutárním městem Havířov a Obcí Albrechtice ve znění dle písemné příloh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tarostu podpisem smlouvy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20.7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88</w:t>
        <w:tab/>
        <w:t>Přijetí dotace z „Programu na zvýšení kapacity obcí a měst do 10 tis. obyvatel“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informaci o schválení investiční dotace na kofinancování projektu „Zateplení obvodového pláště a střechy, výměny oken na objektu obecního úřadu v Albrechticích“ z rozpočtu Moravskoslezského kraje dle písemné příloh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</w:rPr>
        <w:t>Zastupitelstvu obce Albrechtice schválit přijetí dotace v max. výši 121.000,-Kč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7.20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88</w:t>
        <w:tab/>
      </w:r>
      <w:r>
        <w:rPr>
          <w:sz w:val="24"/>
          <w:u w:val="single"/>
        </w:rPr>
        <w:t xml:space="preserve">Smlouva o užití silničního pozemku pro zvláštní užívání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 xml:space="preserve">Smlouvu o užití silničního pozemku pro zvláštní užívání ve znění  dle písemné přílohy ve věci bezúplatného nájmu silničního pozemku k uspořádání minikárových závodů ve dnech 4.9.2010 a 5.9.2010  s pronajímatelem dotčeného silničního pozemku Moravskoslezským krajem zastoupeným  Správou silnic Moravskoslezského kraje, příspěvková organizace, se sídlem Bohumínská 1877/4, 733 01 Karviná, IČ: 00095711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 xml:space="preserve">starostu podpisem smlouvy 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20.7.2010)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5.7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88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5.7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  <w:lvl w:ilvl="1">
      <w:start w:val="1"/>
      <w:numFmt w:val="lowerLetter"/>
      <w:lvlText w:val="%2)"/>
      <w:lvlJc w:val="left"/>
      <w:pPr>
        <w:tabs>
          <w:tab w:val="num" w:pos="2205"/>
        </w:tabs>
        <w:ind w:left="2205" w:hanging="360"/>
      </w:pPr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1485"/>
        </w:tabs>
        <w:ind w:left="14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9:00Z</dcterms:created>
  <dc:creator>u§ivatel</dc:creator>
  <dc:description/>
  <dc:language>en-US</dc:language>
  <cp:lastModifiedBy>PC</cp:lastModifiedBy>
  <cp:lastPrinted>2010-07-19T10:36:00Z</cp:lastPrinted>
  <dcterms:modified xsi:type="dcterms:W3CDTF">2010-07-19T09:29:00Z</dcterms:modified>
  <cp:revision>2</cp:revision>
  <dc:subject/>
  <dc:title>Předsedající:</dc:title>
</cp:coreProperties>
</file>